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Ian Ferralli</w:t>
      </w:r>
    </w:p>
    <w:p>
      <w:pPr>
        <w:pStyle w:val="Normal"/>
        <w:spacing w:lineRule="auto" w:line="480"/>
        <w:jc w:val="left"/>
        <w:rPr/>
      </w:pPr>
      <w:r>
        <w:rPr/>
        <w:t>Othello Letter</w:t>
      </w:r>
    </w:p>
    <w:p>
      <w:pPr>
        <w:pStyle w:val="Normal"/>
        <w:spacing w:lineRule="auto" w:line="480"/>
        <w:jc w:val="left"/>
        <w:rPr/>
      </w:pPr>
      <w:r>
        <w:rPr/>
        <w:t>Reflection</w:t>
      </w:r>
    </w:p>
    <w:p>
      <w:pPr>
        <w:pStyle w:val="Normal"/>
        <w:spacing w:lineRule="auto" w:line="480"/>
        <w:jc w:val="left"/>
        <w:rPr/>
      </w:pPr>
      <w:r>
        <w:rPr/>
      </w:r>
    </w:p>
    <w:p>
      <w:pPr>
        <w:pStyle w:val="Normal"/>
        <w:spacing w:lineRule="auto" w:line="480"/>
        <w:jc w:val="left"/>
        <w:rPr/>
      </w:pPr>
      <w:r>
        <w:rPr/>
        <w:tab/>
        <w:t xml:space="preserve">This assignment came to us during the wind down period of first semester. It was my last writing assignment of my senior year...I hope. On top of already not wanting to do any more work, this was due the next day. I had a lot of physics to do that night and was unhappy about my soon to be boring evening. Fortunately, I realized that this could be a bit of an informal paper, so why not have some fun with it. Give Roderigo an agent, Cinthio, who happens to be where Roderigo came from. I tried to write it in an official, cease and desist letter, law firm style. I'm pleased with how it sounds. Once I realized I was enjoying writing this (gasp!), the paper wrote itself (as some of these reflections are doing as well). I was having fun. I had little trouble explaining my understanding of the play as well. I was able to make connections about Roderigo purpose in Iago's plot. I reached the end of the first page. I must not have been feeling free enough to venture fourth on a second page. No problem, everything still worked out fine. It was a nice way to finish off the class, especially with a perfect scor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15:27Z</dcterms:created>
  <dc:creator/>
  <dc:description/>
  <dc:language>en-US</dc:language>
  <cp:lastModifiedBy/>
  <cp:revision>0</cp:revision>
  <dc:subject/>
  <dc:title/>
</cp:coreProperties>
</file>